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286385</wp:posOffset>
            </wp:positionH>
            <wp:positionV relativeFrom="line">
              <wp:posOffset>63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ИГ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6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20 ноября 2019 года                                                                                            № 14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Молодежный</w:t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ов отчета о вы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ивного план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иговского сельского поселения Белореченского района з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индикативного плана социально-экономического развития Черниг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Белореченского района на 2020 год и плановый период 2021-2022 годов, 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ов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1-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реализации принципа гласности бюджетной системы Российской Федерации и во исполнение решения Совета Черниговского сельского поселения Белореченского района от 17 декабря 2018 года № 143 "Об утверждении Положения о публичных слушаниях в Черниговском сельском поселении Белореченского района"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 Обнародовать проекты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 (приложение № 1)</w:t>
      </w:r>
      <w:r>
        <w:rPr>
          <w:sz w:val="28"/>
        </w:rPr>
        <w:t xml:space="preserve"> в срок до 11 декабря 2019 года в установленном порядке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"Рассмотрение проектов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" на 13 декабря 2019 год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 "Рассмотрение проектов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"  (приложение № 2)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Порядок учета предложений и участия граждан в обсуждении проектов </w:t>
      </w:r>
      <w:r>
        <w:rPr>
          <w:rFonts w:cs="Times New Roman" w:ascii="Times New Roman" w:hAnsi="Times New Roman"/>
          <w:sz w:val="28"/>
          <w:szCs w:val="28"/>
        </w:rPr>
        <w:t xml:space="preserve">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 </w:t>
      </w:r>
      <w:r>
        <w:rPr>
          <w:rFonts w:cs="Times New Roman" w:ascii="Times New Roman" w:hAnsi="Times New Roman"/>
          <w:sz w:val="28"/>
        </w:rPr>
        <w:t>(приложение № 3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ам </w:t>
      </w:r>
      <w:r>
        <w:rPr>
          <w:rFonts w:cs="Times New Roman" w:ascii="Times New Roman" w:hAnsi="Times New Roman"/>
          <w:sz w:val="28"/>
          <w:szCs w:val="28"/>
        </w:rPr>
        <w:t>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</w:t>
      </w:r>
      <w:r>
        <w:rPr>
          <w:rFonts w:cs="Times New Roman" w:ascii="Times New Roman" w:hAnsi="Times New Roman"/>
          <w:sz w:val="28"/>
        </w:rPr>
        <w:t xml:space="preserve"> (приложение № 4)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"Рассмотрение проектов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"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Администрации Черниговского сельского поселения Белореченского района (Сагрян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 поселения Белореченского района на 2020 год и плановый период 2021-2022 годов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 Чернигов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"Рассмотрение проектов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"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9. Протокол публичных слушаний, а также сообщение о том, что состоялось обсуждение проектов </w:t>
      </w:r>
      <w:r>
        <w:rPr>
          <w:rFonts w:cs="Times New Roman" w:ascii="Times New Roman" w:hAnsi="Times New Roman"/>
          <w:sz w:val="28"/>
          <w:szCs w:val="28"/>
        </w:rPr>
        <w:t>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</w:t>
      </w:r>
      <w:r>
        <w:rPr>
          <w:rFonts w:cs="Times New Roman" w:ascii="Times New Roman" w:hAnsi="Times New Roman"/>
          <w:sz w:val="28"/>
        </w:rPr>
        <w:t>, об отсутствии или наличии предложений граждан с их перечислением и сведений о заседании Совета Черниговского сельского поселения Белореченского района, указанного в пункте 10 настоящего решения, подлежат обнародованию в срок до 9 января 2020 года в установленном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вести заседание Совета Черниговского сельского поселения Белореченского района 17 декабря 2019 года по вопросам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) учета предложений граждан в проекты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</w:t>
      </w:r>
      <w:r>
        <w:rPr>
          <w:rFonts w:cs="Times New Roman" w:ascii="Times New Roman" w:hAnsi="Times New Roman"/>
          <w:sz w:val="28"/>
        </w:rPr>
        <w:t>, обсуждения результатов проведенных публичных слушаний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принятие </w:t>
      </w:r>
      <w:r>
        <w:rPr>
          <w:rFonts w:cs="Times New Roman" w:ascii="Times New Roman" w:hAnsi="Times New Roman"/>
          <w:sz w:val="28"/>
          <w:szCs w:val="28"/>
        </w:rPr>
        <w:t>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</w:t>
      </w:r>
      <w:r>
        <w:rPr>
          <w:rFonts w:cs="Times New Roman" w:ascii="Times New Roman" w:hAnsi="Times New Roman"/>
          <w:sz w:val="28"/>
        </w:rPr>
        <w:t>, с учетом мнения населения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1. Контроль за выполнением настоящего решения возложить на планово-бюджетную </w:t>
      </w:r>
      <w:r>
        <w:rPr>
          <w:rFonts w:cs="Times New Roman" w:ascii="Times New Roman" w:hAnsi="Times New Roman"/>
          <w:sz w:val="28"/>
          <w:szCs w:val="28"/>
        </w:rPr>
        <w:t>и по вопросам экономического развития комиссию Совета Черниговского сельского поселения Белореченского района (А.А. Кононов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А.А. Конон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0 ноября 2019 года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 по проектам отчета</w:t>
      </w:r>
    </w:p>
    <w:p>
      <w:pPr>
        <w:pStyle w:val="Normal"/>
        <w:jc w:val="center"/>
        <w:rPr/>
      </w:pPr>
      <w:r>
        <w:rPr>
          <w:sz w:val="28"/>
          <w:szCs w:val="28"/>
        </w:rPr>
        <w:t>о выполнении индикативного плана социально-экономического развития Черниговского сельского поселения Белореченского района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ндикативного плана социально-экономического развития Черниговского сельского поселения Белореченского район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1-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 Кононов Алексей Александрович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 Варченко Александр Николаевич – депутат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 Панеш Аслан Мурато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агрян Оксана Михайл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еркурьева Галина Сергеевна – начальник общего отдела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    Ефименко Ирина Николаевна 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А.А. Кон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5"/>
        <w:ind w:left="5245" w:hanging="0"/>
        <w:rPr/>
      </w:pPr>
      <w:r>
        <w:rPr>
          <w:rFonts w:cs="Times New Roman" w:ascii="Times New Roman" w:hAnsi="Times New Roman"/>
          <w:sz w:val="28"/>
        </w:rPr>
        <w:t>Черниговского сельского поселения</w:t>
      </w:r>
    </w:p>
    <w:p>
      <w:pPr>
        <w:pStyle w:val="Style15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0 ноября 2019 года № 14</w:t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/>
      </w:pPr>
      <w:r>
        <w:rPr>
          <w:sz w:val="28"/>
        </w:rPr>
        <w:t xml:space="preserve">учета предложений и участия граждан в обсуждении </w:t>
      </w:r>
      <w:r>
        <w:rPr>
          <w:sz w:val="28"/>
          <w:szCs w:val="28"/>
        </w:rPr>
        <w:t>проектов отч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полнении индикативного плана социально-экономического развития Черниговского сельского поселения Белореченского района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ндикативного плана социально-экономического развития Черниговского сельского поселения Белореченского район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1-2022 год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еление Черниговского сельского поселения Белореченского района с момента обнародования (опубликования) проектов 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 (далее – Проекты) вправе участвовать в их обсуждении в следующих формах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ов в порядке, предусмотренном настоящим Порядком; 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а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ым (опубликованным) Проектам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ам (далее – рабочая группа).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ым (опубликованным) проектам отч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и плановый период 2021-2022 годов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ов;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5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ы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Чернигов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ы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Черниговского сельского поселения Белореченского района в соответствии с регламентом заслушивает доклад председателя Совета Чернигов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ы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Черниг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А.А. Конон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Я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0 ноября 2019 года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а о выполнении индикативного плана социально-экономического развития Черниговского сельского поселения Белореченского района за 2018 год и индикативного плана социально-экономического развития Черниговского сельского поселения Белореченского район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1-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 Кононов Алексей Александрович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 Варченко Александр Николаевич – депутат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 Панеш Аслан Мурато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агрян Оксана Михайл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еркурьева Галина Сергее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    Ефименко Ирина Николаевна 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А.А. Кон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MARINA</cp:lastModifiedBy>
  <cp:lastPrinted>2017-11-23T15:38:00Z</cp:lastPrinted>
  <dcterms:modified xsi:type="dcterms:W3CDTF">2019-11-20T15:20:00Z</dcterms:modified>
  <cp:revision>3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